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O: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FROM: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 Geological Survey</w:t>
        <w:tab/>
        <w:tab/>
        <w:tab/>
        <w:tab/>
      </w:r>
      <w:r>
        <w:rPr>
          <w:rFonts w:cs="Arial" w:ascii="Arial" w:hAnsi="Arial"/>
          <w:b/>
          <w:bCs/>
          <w:sz w:val="48"/>
          <w:szCs w:val="48"/>
        </w:rPr>
        <w:t>3D</w:t>
      </w:r>
      <w:r>
        <w:rPr>
          <w:rFonts w:cs="Arial" w:ascii="Arial" w:hAnsi="Arial"/>
          <w:b/>
          <w:bCs/>
          <w:color w:val="FF0000"/>
          <w:sz w:val="48"/>
          <w:szCs w:val="48"/>
        </w:rPr>
        <w:t>i</w:t>
      </w:r>
      <w:r>
        <w:rPr>
          <w:rFonts w:cs="Arial" w:ascii="Arial" w:hAnsi="Arial"/>
          <w:b/>
          <w:bCs/>
          <w:sz w:val="48"/>
          <w:szCs w:val="48"/>
        </w:rPr>
        <w:t xml:space="preserve"> Wes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0 Collins Rd, Rm. 141</w:t>
        <w:tab/>
        <w:tab/>
        <w:tab/>
      </w:r>
      <w:r>
        <w:rPr>
          <w:rFonts w:cs="Arial" w:ascii="Arial" w:hAnsi="Arial"/>
          <w:sz w:val="32"/>
          <w:szCs w:val="32"/>
        </w:rPr>
        <w:t>GeoTerra Mapping Gro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oise, ID  83702</w:t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  <w:szCs w:val="28"/>
        </w:rPr>
        <w:t>3400 W 11th Ave., Eugene, OR  9740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541-343-8877</w:t>
        <w:tab/>
        <w:t>fax: 541-343-8879</w:t>
      </w:r>
    </w:p>
    <w:p>
      <w:pPr>
        <w:pStyle w:val="Normal"/>
        <w:autoSpaceDE w:val="false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ention:</w:t>
        <w:tab/>
        <w:t>Tracy Fuller</w:t>
        <w:tab/>
        <w:tab/>
        <w:tab/>
        <w:t>Date:</w:t>
        <w:tab/>
        <w:t>3-15-04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3D</w:t>
      </w:r>
      <w:r>
        <w:rPr>
          <w:rFonts w:cs="Arial" w:ascii="Arial" w:hAnsi="Arial"/>
          <w:color w:val="FF0000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 Job No:</w:t>
        <w:tab/>
        <w:t>03-053</w:t>
        <w:tab/>
        <w:tab/>
        <w:tab/>
        <w:t>Project Nam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da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essag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hipment includes one 120 GB USB2 hard drive containing the entire project as defined by the COMPASS project limits,</w:t>
      </w:r>
      <w:r>
        <w:rPr/>
        <w:t xml:space="preserve"> </w:t>
      </w:r>
      <w:r>
        <w:rPr>
          <w:rFonts w:cs="Arial" w:ascii="Arial" w:hAnsi="Arial"/>
          <w:b/>
          <w:bCs/>
        </w:rPr>
        <w:t>in .tif and .tfw format, at 0.30 meter pixel resolution.   The project is divided into East and West halves and the Farm are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so included in a separate directory are the corresponding MrSID files at 20:1 compression in .sid and .sdw forma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the root directory of the hard drive is a file inventory in text and Excel format named USGS.txt and USGS.xl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README folder is included and contains: How to Attach Ortho in AutoCAD instructions, United States National Map Accuracy Standards, a File Descriptions sheet, a 3Di West ASCII metadata file and a USGS format metadata file in separate directories.  There is also an ortho info sheet describing the processes used to translate and QC the ortho ti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ipped V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ab/>
        <w:tab/>
        <w:t>___ US Mail</w:t>
        <w:tab/>
        <w:tab/>
        <w:t>_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>_ UPS Ground</w:t>
        <w:tab/>
        <w:tab/>
        <w:t>___Federal Expres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___ UPS Next Day</w:t>
        <w:tab/>
        <w:tab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___ Courier</w:t>
        <w:tab/>
        <w:tab/>
        <w:t>___ UPS Second Day</w:t>
        <w:tab/>
        <w:t>___Other</w:t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40:00Z</dcterms:created>
  <dc:creator>dpw</dc:creator>
  <dc:description/>
  <dc:language>en-US</dc:language>
  <cp:lastModifiedBy>dpw</cp:lastModifiedBy>
  <cp:lastPrinted>2004-03-15T13:31:00Z</cp:lastPrinted>
  <dcterms:modified xsi:type="dcterms:W3CDTF">2004-03-15T21:31:00Z</dcterms:modified>
  <cp:revision>16</cp:revision>
  <dc:subject/>
  <dc:title>TO:</dc:title>
</cp:coreProperties>
</file>